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83750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0515120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576622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972531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3983127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538457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857031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926381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271101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837806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96321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754801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984512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646599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98717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23609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229305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583686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543115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165512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96048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138980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68154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141702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55055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489526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