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167894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077108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99341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47396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78786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1529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65608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5915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0032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42295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351170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88893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6924311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51797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117819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495969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182366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798039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78642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960375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18933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97972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404338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6529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530508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70529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