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57543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73372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15527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60845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44477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7755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06863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72692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48166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4995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11739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999286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352848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26083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784171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2678468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65972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31384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835041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796406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60150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644456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656270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97320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88085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77562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