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70573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85516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41970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79025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70324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43171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54374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052235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907452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66241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94328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840365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596300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600374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60082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18003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561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91485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37465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10912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42250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926675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20825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585885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6463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9319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