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33546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172551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4940592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8529479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908598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464353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1964459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472522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458381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046447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938083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7420715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9755735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8811198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2496239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174072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769729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960997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93344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823000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493236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570032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798693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06015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7942094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66323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