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7561780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6186493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698672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4425054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2743205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7630712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7682548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3727641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8539447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1708355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9058718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5664556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440627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7747943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5744263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0554453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6854728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655696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752283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7923515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5820626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8950878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0302329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971899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9864815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29081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