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1726261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656080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3135646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372753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8891160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6200296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197601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812781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9344025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200943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2094687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4550304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1059876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2703676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410808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0177447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0789633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2858620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003678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6650901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2921706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792425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68051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905979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010045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249763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