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4994873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0558615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2983182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2416950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961769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79275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6613508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8860019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4943234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7077108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2434729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0778880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2854619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3082669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2629557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760334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017363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76260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0923018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2902570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0189083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6800885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596149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2523106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6207120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155009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