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003448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23117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0516526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323432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28060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85732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5927298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697206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6014270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10024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80407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25448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179733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