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22252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89780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53361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754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37106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74108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00580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13690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44774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16367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3435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1166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28839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1857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82655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69606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81519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6204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57009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29836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03012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6308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51072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27905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53800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5149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49326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28301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70506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34310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21738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1450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82542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78791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24335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72100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89566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45096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39104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90871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46934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95947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85463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90765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84190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01175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39769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31297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33001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39987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59733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94271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97814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76313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92080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7923342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