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61646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12400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21469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98125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36311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56121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31452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030858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37245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54839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4828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50608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67213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25117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8173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15896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37491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29597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8528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39864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90457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09853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71874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82342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60567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44245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42863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32252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49222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04079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77067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34665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66971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53261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81184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03048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63542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29909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33234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98546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979734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00006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50600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80806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559022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32340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71738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977705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09265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665527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924690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28721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11597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27319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3160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99410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