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5157957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1837356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848019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4047326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384863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8319584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161928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991508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496725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5316355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5636469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726675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106325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013049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7618910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6399840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1519916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157083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2929975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620498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2213458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0894782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7852349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0007763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795825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647983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6772814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50386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800484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1637014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971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719047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885792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8931802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029280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7161204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742301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5565108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4301964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618875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248001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654459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105127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2893894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