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175770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8424960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798234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7834048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607757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1094900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9824832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9020773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9190415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607036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81410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01986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374696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00723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674265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20912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3699327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9194918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9654784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924372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4210809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9008236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0129715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2765206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877363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656952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