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2392305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637075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2497158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7058972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84699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8466800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969756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10146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391208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697390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8740423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101904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8752709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336803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231972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552313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36203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7055831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9588720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1984822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709710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088462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5384780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0154859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0739807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631984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