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0980530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3467611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5734851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7502611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8268168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627961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2466455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24168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4340645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1618088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8326336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2250572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408526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2826896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0646530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4602888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313497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648165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9407017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3831155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1400584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0372720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64942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12303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27483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811963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