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7095966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3891355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447656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4756712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212171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1198280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6190400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319975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9247429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858936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8205396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3036648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194058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734339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6641809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806275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0049837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0135187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838810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521497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054827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8449699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9200858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833483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333115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294849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379713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5208496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3844383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568500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4586706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8156169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9076458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5491578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7766519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981214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8556626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2672272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4182343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8597467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108619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481825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8843697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2117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6121086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751546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94586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4650039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02852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5090090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8094121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506629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4571611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853155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1270107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589036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5691878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