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99132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89332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882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72077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605503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65062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530853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14223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62081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7432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7382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29237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260733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61261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04850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55918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70752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73319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82126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05390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33171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8734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66592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06517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801673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08062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