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94566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98856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85275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570198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55443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0770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464110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53806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06403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2813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120163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5499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45437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439910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395293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64182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245905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55788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05626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59129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220602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09985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939049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6124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609969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6798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