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9362289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9378966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4300352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5645181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8908267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8795512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726686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6707318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6684995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861628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498665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6490752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1453217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8121712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8234027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414551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890575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811820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5720900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999391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4681123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6420063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756872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284850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9387931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725260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