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08525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73923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480806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230198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383523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53872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299467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352634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711895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30547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66517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028778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119870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999579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62772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63392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61370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462875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74224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65654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24071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91287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496235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458905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30366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02348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