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05052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009197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467566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4969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878157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360153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867444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95626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35928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749800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9430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66675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75418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301990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5797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997995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88643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493453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83989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42180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66212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906110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407550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43842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52939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66045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