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63049643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9179355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2562754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25598114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59440083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11552868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34885730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18147233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943855451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61515700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546345273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97430390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9333185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31280250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86969894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231706857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07216855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65579321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845472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7884655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33823824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07466620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18841327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238423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6363552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30689465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