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64400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08180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386417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19890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425885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335853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2472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92312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28340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36175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99620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294568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729432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8415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63204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70029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21407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556822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91481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4310424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14234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02697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16744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58902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095721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2976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