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96837564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73309098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32080345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3953552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44396246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0482299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7058076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03510848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40172723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11571366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15722263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03668047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3511875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18321494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51950373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9418601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7241262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7751455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87677287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08797209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93804980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97153438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06373490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0541289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7633237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16160530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