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615491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58729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0386404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429059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62244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688012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7033006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703436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172343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220301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10222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06091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565384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