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5241047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9815668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4648827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6266631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82218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1614381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280228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6225019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7820528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9895687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6185960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69498686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5495341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7936367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7179673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2364160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9981500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4166373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5356146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1739072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2136709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7247144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7927316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8487927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4215067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6069526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1146472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4355858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4259826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0093538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0861464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1639884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8081158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2909312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2446512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2895448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4801527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3853894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2095442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8717019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7919501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7987812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39126429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12210486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38646143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35222886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96554992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08545909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597461697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791107071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941293237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219833766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909598731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04920865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84738255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502173772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