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90717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86580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9202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47131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61769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22003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64428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20324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49108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07534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82986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73082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91802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031265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7473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98690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43083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4762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32331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55119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89244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47080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64251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94471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74956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55379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52933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69298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9948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1456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82471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30196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37773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23492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01471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44005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20743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62156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13844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01303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71773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80069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65597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95380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33419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532498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90089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20893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45994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23352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065043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47957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44520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81317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643625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279359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