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90801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64845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92858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74458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46772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69360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19578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40231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85028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55222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03208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88737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52130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23654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01253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8390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41166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42629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92985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86535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65199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65290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15151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36052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77636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18839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36320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9721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94698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48689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7595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5769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68482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06653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28877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61086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4314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18308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41965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531838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73603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182392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32370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93551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