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59037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87047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560755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60688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871637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744187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431939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524979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33561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05103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94958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38173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021694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90488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24679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27660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320248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5264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480525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789892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7582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67958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57124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72350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56155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5142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