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974012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8570552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832119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488383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043082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023171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12070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29910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6542797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881083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157806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626147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930280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919663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673879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227508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618115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0028054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200346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2327831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926734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203134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190704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890581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235884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873416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