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5552938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3551082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9547084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0701503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7927177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6480102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57761056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1850795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9084743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3221446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7543747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733157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8181007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1617710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4071061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8518678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3262616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2007480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8119441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4188392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7912672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8369863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4393587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9712013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11579996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5723371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