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9267074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6609911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862192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181273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728047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722999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7554436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031959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6695086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8157793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669948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3656412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367307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761661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428233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93236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459593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3124374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570652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376524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503955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0387537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436427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8036420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5132175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4169249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621323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19144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531188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218803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225112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7348543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14312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225626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223369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5726441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5319368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109950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2752798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8096000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348172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688767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183960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227937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618428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811795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7710975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54640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466051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4199875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2866771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460745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555900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748957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713215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701962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372848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