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38878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575341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097767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335063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76404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805480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336534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129150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660859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92585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34127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30710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3465717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107565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220371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38531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934644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03492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053775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530968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00246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218222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70434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5997713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101616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40489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