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58563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83639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9509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887285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82905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21344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79097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53889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703092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73944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79396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3471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96732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06249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093817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76361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943168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164195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175783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140168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83763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443730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210544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65823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147548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93904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