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83605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107215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52533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970156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655411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47808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26384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14995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99648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8499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3241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256506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236298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893937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1281619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178451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77164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24559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657779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18462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19030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731560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595835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82751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30053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08355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