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09304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62051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98996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74711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52093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43964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722177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70925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98530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227544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96486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0970123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53675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604952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27203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916019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02395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2180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49508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63769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6610607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49936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77787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238543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50943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1305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