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073863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03704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913271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269678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55169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183403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31448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657552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014380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726695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79756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680659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27305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3368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686794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076357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64603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63081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81667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63451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82878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31861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50630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98334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026391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43872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