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10236411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5324171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32352591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1320999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40695356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12752789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05118169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37963441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81013986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49121090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6613757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44487240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0105906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23053020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7065445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93587926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72691334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34292100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1657818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67780841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6931741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5827779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70201573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50488742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50958833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51002303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