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774920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099128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8890893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72247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7395070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461130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362139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00298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708277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82442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4756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77444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461749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849914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19757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0040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317697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83711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787820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864181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64320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04917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74643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30125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603618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6741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