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6452553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5020725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850872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258721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194339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8896511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6498282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0964525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5227152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1588538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8235998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2555612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4194432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9346232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3218806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267111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016071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290486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8750376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5210706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0352070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5369081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753336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8000742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6595664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2053362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