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157876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68870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756604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0315350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25123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06458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134250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033306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1335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199965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82608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64553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912247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