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7383274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7212641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2920576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9224738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4591807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1754172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2623991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8721622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5856996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8935442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9013974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4182718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9033554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2580281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6604739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0943233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7265269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8525058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6401210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5567901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4635536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4983819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586087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0870845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9452132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6631181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7636052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6085881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3295888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7773530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4297822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4353683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428168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1125285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1622329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307989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4000918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3528368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8833744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0589502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14036594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3974182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3975052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9433021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4377020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9466474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9909350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85760562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9322962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758483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254317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252486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7089564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3668071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7632154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7052806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