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16854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9284902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100254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348532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3123441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832797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889916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372318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901383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5192720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820231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276071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438033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970409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144183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834268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40341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370658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025933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525331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266393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1859099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538986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10917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598517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254243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538636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595111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0420600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149377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853082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308663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7837003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415333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449263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241920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410196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552372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034759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69296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502362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595934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6203552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0686970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9986605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5627091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1997910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8428291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0252876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5855705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9322722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1371040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0683727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3242762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5730215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3606757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