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52288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24751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77936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42252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746984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98792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86368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868226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19242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131021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66171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38914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61636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05558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8373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65794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73714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67998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24049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36104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45015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10619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20734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42677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36662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4415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64230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52606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54121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483281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99086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72037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0102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41586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01369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8239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63098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8439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39133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12299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63878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69635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91017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462459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