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9717241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5049159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4043873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5313725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237060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9545513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6039044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6922301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2997138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441199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678237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1853228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197787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6377555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156499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068140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1592491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0690605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6489026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682970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9504052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5660503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1740397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2765307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383522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065859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