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2531121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137371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27101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7871272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1061741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5958918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20609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230619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5568072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1408563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0560730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998446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0723698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838725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9369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601335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413929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4490742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4101264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0706368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242857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212728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9110430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706772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885692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214434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