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742693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623342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747610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624254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84073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7746822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503512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623644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5181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331350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0648767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02706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262551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8648009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417094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460128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22273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55608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418762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607289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463587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86625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634744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90559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629379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554719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