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1686301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855554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4423287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903571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728744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9291089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3267615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0794124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779278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5007522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0102150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4938208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675597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9338755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1066807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5545765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5827856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2425377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1452671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7967163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6241049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029000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2859200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9888086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1050742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7955016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7927549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207867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8473689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7192275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1673621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086051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5571042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0232820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948901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976270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37713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732980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1021903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1575674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0735413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3402682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985029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5493039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28554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6916525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9532022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2235114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927676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2975665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272060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9237826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5800102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4732116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3001288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9600664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9800039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