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92448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615448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728299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50493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11624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37541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84044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6627806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02538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28144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46134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05077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23140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44452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505049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5705783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70422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6636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203711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106021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80355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46518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01937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64324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374670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03618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