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6833288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0042897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1530037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4574425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6337207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8654422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1168166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7043070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7606102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8314490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9131773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1627613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8846093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5831862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2867787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8106317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0355144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99730089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0900525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4028060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611567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9492315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3457644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4829869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8302710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793895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